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672776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159259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